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zidava obstoječega objekta Marof za potrebe Rokodelskega centra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7 2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tatjana.decman-zagar@rib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t>V tem delu projekta (novogradnja) niso predvideni partnerji projekta, pri celotnem projektu vzpostavitve Rokodelskega centra pa so partnerji: OZS, OOZ Ribnica, RC Kočevje Ribnica doo in Miklova hiša.</w:t>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3.3.</w:t>
            </w:r>
          </w:p>
          <w:p>
            <w:pPr>
              <w:pStyle w:val="Normal"/>
              <w:rPr/>
            </w:pPr>
            <w:r>
              <w:rPr/>
            </w:r>
          </w:p>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p>
            <w:pPr>
              <w:pStyle w:val="Normal"/>
              <w:jc w:val="both"/>
              <w:rPr>
                <w:i/>
                <w:i/>
                <w:color w:val="000000"/>
                <w:u w:val="single"/>
              </w:rPr>
            </w:pPr>
            <w:r>
              <w:rPr>
                <w:i/>
                <w:color w:val="000000"/>
                <w:u w:val="single"/>
              </w:rPr>
              <w:t>Povečanje raznovrstnosti in kakovosti turistične ponudbe in storitev</w:t>
            </w:r>
          </w:p>
          <w:p>
            <w:pPr>
              <w:pStyle w:val="Normal"/>
              <w:rPr>
                <w:color w:val="000000"/>
              </w:rPr>
            </w:pPr>
            <w:r>
              <w:rPr>
                <w:color w:val="000000"/>
              </w:rPr>
              <w:t>Razvoj novega celovitega turističnega produkta na kočevsko-ribniškem in na območju Območnega razvojnega part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309" w:type="dxa"/>
        <w:jc w:val="left"/>
        <w:tblInd w:w="-113" w:type="dxa"/>
        <w:tblLayout w:type="fixed"/>
        <w:tblCellMar>
          <w:top w:w="0" w:type="dxa"/>
          <w:left w:w="108" w:type="dxa"/>
          <w:bottom w:w="0" w:type="dxa"/>
          <w:right w:w="108" w:type="dxa"/>
        </w:tblCellMar>
      </w:tblPr>
      <w:tblGrid>
        <w:gridCol w:w="4253"/>
        <w:gridCol w:w="5056"/>
      </w:tblGrid>
      <w:tr>
        <w:trPr>
          <w:trHeight w:val="771"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Občina Ribnica, območje v starem mestnem jedru Ribnice (grajska pristava Marof).</w:t>
            </w:r>
          </w:p>
        </w:tc>
      </w:tr>
      <w:tr>
        <w:trPr>
          <w:trHeight w:val="1817"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Celotno ožje vplivno področje so vse okoliške občine: Kočevje, Sodražica, Dobrepolje, Velike Lašče, Loški potok, Bloke, Kostel, Osilnica. V vsebinskem delu  bo projekt pokrival vsa področja Slovenije, ki imajo razvito rokodelsko dejav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ojekt rešuje dve področji: oživitev mestnega jedra Ribnice in spodbujanje rokodelstva na območju in v Sloveniji. Vsebinsko bo predstavljal izjemno spodbudo v smeri ohranjanja in razvoja podeželja. </w:t>
            </w:r>
          </w:p>
          <w:p>
            <w:pPr>
              <w:pStyle w:val="Normal"/>
              <w:rPr/>
            </w:pPr>
            <w:r>
              <w:rPr/>
              <w:t xml:space="preserve">  </w:t>
            </w:r>
            <w:r>
              <w:rPr/>
              <w:t xml:space="preserve">Občina Ribnica obsega področje, ki je dokumentirano naseljeno že preko 800 let, predstavlja tipično podeželjsko okolje, kjer je prebivalstvo za svoj obstoj, poleg kmetovanja razvijalo tudi rokodelsko dejavnost. To dokazuje Loška listina iz 14 stoletja, 1492 pa je dal avstrijski cesar Friderik III prebivalcem pravico do prostega trgovanja z doma izdelanim blagom. To je še pospešilo rokodelsko dejavnost, ki je ostala zelo razvita in prisotna do današnjih dni. Leta 2004 smo prejeli tudi Geografsko zaščito blaga "Ribniška suha roba", skupaj z vsemi sosednjimi občinami.   </w:t>
            </w:r>
          </w:p>
          <w:p>
            <w:pPr>
              <w:pStyle w:val="Normal"/>
              <w:rPr/>
            </w:pPr>
            <w:r>
              <w:rPr/>
              <w:t xml:space="preserve">  </w:t>
            </w:r>
            <w:r>
              <w:rPr/>
              <w:t xml:space="preserve">Občina Ribnica ima prepoznavno staro mestno jedro, katerega tvori ribniški grad z grajsko pristavo -Marof, osrednja ulica, cerkev (s Plečnikovimi zvoniki), po celotnem območju pa teče reka Bistica. Že več desetletji potekajo sistematična dela na ohranjanju dediščine starega mestnega jedra. Grad se vzdržuje, v njem deluje muzej suhe robe in lončarstva in druge razstave. Grajska pristava Marof, pa je že več deset let popolnoma nefunkcionalna (ob tradicionalnem ribniškem sejmu uporabljamo le dvorišče). </w:t>
            </w:r>
          </w:p>
          <w:p>
            <w:pPr>
              <w:pStyle w:val="Normal"/>
              <w:rPr/>
            </w:pPr>
            <w:r>
              <w:rPr/>
              <w:t xml:space="preserve">   </w:t>
            </w:r>
            <w:r>
              <w:rPr/>
              <w:t>Idejo za ustanovitev centra domačih in umetnostnih obrti (ali rokodelskega centra) je leta 2001 oblikoval prof.dr. Janez Bogataj in jo posredoval Obrtni zbornici Slovenije. Po nekajletnem premoru so razprave o Centru ponovno oživele in prišlo je do konkretnih predlogov. Območna obrtna zbornica in občina Ribnica pa je skupaj s sosednjimi občinami predlagala ustanovitev Centra v Ribnici. V vsem tem obdobju so potekale priprave in tudi realizacije raznih tematskih izobraževalnih, kreativnih in promocijskih središč za domače in umetnostne obrti v številnih drugih krajih Slovenije.  Skupno stališče pobudnikov in zagovornikov Centra je,  da vzpostavimo dinamično središče, ki bo poleg centralne dejavnosti tudi povezovalo regionalna ustvarjalna središča Slovenije in se povezovalo v mednarodni prostor.</w:t>
            </w:r>
          </w:p>
          <w:p>
            <w:pPr>
              <w:pStyle w:val="Normal"/>
              <w:rPr/>
            </w:pPr>
            <w:r>
              <w:rPr/>
              <w:t xml:space="preserve">   </w:t>
            </w:r>
            <w:r>
              <w:rPr/>
              <w:t>Najpomembnejše potrebe po rokodelskem centru :  nadaljevanje zgodovinskega spomina (dediščine) domačih in umetnostnih obrti;  oblikovanje novih ustvarjalnih možnosti, temelečih na dediščini;  prenos znanj, tradicionalnih in sodobnih tehnologij na mlade generacije;  omogočiti paleto načinov likovnega, tehnološkega, podjetniškega idr. izobraževanja na različnih starostnih stopnjah;  vzgajanje pozitivnega odnosa do posameznih domačih in umetnostnih obrti;  možnosti za  nova delovna mesta;  oblikovanje podjetništva na tem ustvarjalnem področju; povezati obstoječa izobraževalna in ustvarjalna središča;  odpreti možnosti marketinga in promocije; stalna dokumentacija produkcije;  ustvariti paleto razpoznavnosti z domačimi in umetnostnimi obrtmi ter z delavnicami odprtih vrat ter usmerjeno ponudbo posameznih regionalnih središč, povezanih v tematske poti omogočiti novo, kakovostno vsebino turistične ponudbe;  omogočiti izdelovalcem večje možnosti za nastope v tujini;  razvijati možnosti za povezave z obstoječimi evropskimi centri;  sooblikovanje regionalnih kultur in ohranjanje regionalnih razpoznavnosti in mnoge druge.</w:t>
            </w:r>
          </w:p>
          <w:p>
            <w:pPr>
              <w:pStyle w:val="Normal"/>
              <w:rPr/>
            </w:pPr>
            <w:r>
              <w:rPr/>
              <w:t xml:space="preserve">Tako je povezava z idejo Obrtne zbornice Slovenije o ustanovitvi osrednjega slovenskega rokodelskega centra nastajala kot logično sosledje aktivnosti. Slovenija dobi z izvedbo projekta osrednji rokodelski center, ki povezuje tudi rokodelsko produkcijo regionalnih centrov, Ribnica s projektom oživlja pomemben del svojega mestnega jedra.     </w:t>
            </w:r>
          </w:p>
          <w:p>
            <w:pPr>
              <w:pStyle w:val="Normal"/>
              <w:rPr/>
            </w:pPr>
            <w:r>
              <w:rPr/>
            </w:r>
          </w:p>
          <w:p>
            <w:pPr>
              <w:pStyle w:val="Normal"/>
              <w:jc w:val="both"/>
              <w:rPr/>
            </w:pPr>
            <w:r>
              <w:rPr/>
              <w:t>Potrebe po tovrstnem Centru so številne. Naj navedemo le najpomembnejše:</w:t>
            </w:r>
          </w:p>
          <w:p>
            <w:pPr>
              <w:pStyle w:val="Normal"/>
              <w:jc w:val="both"/>
              <w:rPr/>
            </w:pPr>
            <w:r>
              <w:rPr/>
              <w:t xml:space="preserve"> </w:t>
            </w:r>
          </w:p>
          <w:p>
            <w:pPr>
              <w:pStyle w:val="Normal"/>
              <w:numPr>
                <w:ilvl w:val="0"/>
                <w:numId w:val="6"/>
              </w:numPr>
              <w:jc w:val="both"/>
              <w:rPr/>
            </w:pPr>
            <w:r>
              <w:rPr/>
              <w:t>Nadaljevanje zgodovinskega spomina (dediščine) domačih in umetnostnih obrti.</w:t>
            </w:r>
          </w:p>
          <w:p>
            <w:pPr>
              <w:pStyle w:val="Normal"/>
              <w:numPr>
                <w:ilvl w:val="0"/>
                <w:numId w:val="6"/>
              </w:numPr>
              <w:jc w:val="both"/>
              <w:rPr/>
            </w:pPr>
            <w:r>
              <w:rPr/>
              <w:t>Oblikovanje novih ustvarjalnih možnosti, temelječih na dediščini.</w:t>
            </w:r>
          </w:p>
          <w:p>
            <w:pPr>
              <w:pStyle w:val="Normal"/>
              <w:numPr>
                <w:ilvl w:val="0"/>
                <w:numId w:val="6"/>
              </w:numPr>
              <w:jc w:val="both"/>
              <w:rPr/>
            </w:pPr>
            <w:r>
              <w:rPr>
                <w:lang w:val="pl-PL"/>
              </w:rPr>
              <w:t>Prenos znanj, tradicionalnih in sodobnih tehnologij na mlade generacije.</w:t>
            </w:r>
          </w:p>
          <w:p>
            <w:pPr>
              <w:pStyle w:val="Normal"/>
              <w:numPr>
                <w:ilvl w:val="0"/>
                <w:numId w:val="6"/>
              </w:numPr>
              <w:jc w:val="both"/>
              <w:rPr>
                <w:lang w:val="pl-PL"/>
              </w:rPr>
            </w:pPr>
            <w:r>
              <w:rPr>
                <w:lang w:val="pl-PL"/>
              </w:rPr>
              <w:t>Omogočiti paleto načinov likovnega, tehnološkega, podjetniškega idr. izobraževanja na različnih starostnih stopnjah.</w:t>
            </w:r>
          </w:p>
          <w:p>
            <w:pPr>
              <w:pStyle w:val="Normal"/>
              <w:numPr>
                <w:ilvl w:val="0"/>
                <w:numId w:val="6"/>
              </w:numPr>
              <w:jc w:val="both"/>
              <w:rPr>
                <w:lang w:val="pl-PL"/>
              </w:rPr>
            </w:pPr>
            <w:r>
              <w:rPr>
                <w:lang w:val="pl-PL"/>
              </w:rPr>
              <w:t>Vzgajanje pozitivnega odnosa do posameznih domačih in umetnostnih obrti.</w:t>
            </w:r>
          </w:p>
          <w:p>
            <w:pPr>
              <w:pStyle w:val="Normal"/>
              <w:numPr>
                <w:ilvl w:val="0"/>
                <w:numId w:val="6"/>
              </w:numPr>
              <w:jc w:val="both"/>
              <w:rPr/>
            </w:pPr>
            <w:r>
              <w:rPr>
                <w:lang w:val="pt-BR"/>
              </w:rPr>
              <w:t>Možnosti za  nova delovna mesta.</w:t>
            </w:r>
          </w:p>
          <w:p>
            <w:pPr>
              <w:pStyle w:val="Normal"/>
              <w:numPr>
                <w:ilvl w:val="0"/>
                <w:numId w:val="6"/>
              </w:numPr>
              <w:jc w:val="both"/>
              <w:rPr>
                <w:lang w:val="pl-PL"/>
              </w:rPr>
            </w:pPr>
            <w:r>
              <w:rPr>
                <w:lang w:val="pl-PL"/>
              </w:rPr>
              <w:t>Oblikovanje podjetništva na tem ustvarjalnem področju.</w:t>
            </w:r>
          </w:p>
          <w:p>
            <w:pPr>
              <w:pStyle w:val="Normal"/>
              <w:numPr>
                <w:ilvl w:val="0"/>
                <w:numId w:val="6"/>
              </w:numPr>
              <w:jc w:val="both"/>
              <w:rPr>
                <w:lang w:val="pl-PL"/>
              </w:rPr>
            </w:pPr>
            <w:r>
              <w:rPr>
                <w:lang w:val="pl-PL"/>
              </w:rPr>
              <w:t>Povezati obstoječa izobraževalna in ustvarjalna središča.</w:t>
            </w:r>
          </w:p>
          <w:p>
            <w:pPr>
              <w:pStyle w:val="Normal"/>
              <w:numPr>
                <w:ilvl w:val="0"/>
                <w:numId w:val="6"/>
              </w:numPr>
              <w:jc w:val="both"/>
              <w:rPr/>
            </w:pPr>
            <w:r>
              <w:rPr/>
              <w:t>Odpreti možnosti marketinga in promocije.</w:t>
            </w:r>
          </w:p>
          <w:p>
            <w:pPr>
              <w:pStyle w:val="Normal"/>
              <w:numPr>
                <w:ilvl w:val="0"/>
                <w:numId w:val="6"/>
              </w:numPr>
              <w:jc w:val="both"/>
              <w:rPr/>
            </w:pPr>
            <w:r>
              <w:rPr/>
              <w:t>Stalna dokumentacija produkcije.</w:t>
            </w:r>
          </w:p>
          <w:p>
            <w:pPr>
              <w:pStyle w:val="Normal"/>
              <w:numPr>
                <w:ilvl w:val="0"/>
                <w:numId w:val="6"/>
              </w:numPr>
              <w:jc w:val="both"/>
              <w:rPr/>
            </w:pPr>
            <w:r>
              <w:rPr/>
              <w:t>Ustvariti paleto razpoznavnosti z domačimi in umetnostnimi obrtmi ter z delavnicami odprtih vrat ter usmerjeno ponudbo posameznih regionalnih središč, povezanih v tematske poti omogočiti novo, kakovostno vsebino turistične ponudbe.</w:t>
            </w:r>
          </w:p>
          <w:p>
            <w:pPr>
              <w:pStyle w:val="Normal"/>
              <w:numPr>
                <w:ilvl w:val="0"/>
                <w:numId w:val="6"/>
              </w:numPr>
              <w:jc w:val="both"/>
              <w:rPr/>
            </w:pPr>
            <w:r>
              <w:rPr/>
              <w:t>Omogočiti izdelovalcem večje možnosti za nastope v tujini.</w:t>
            </w:r>
          </w:p>
          <w:p>
            <w:pPr>
              <w:pStyle w:val="Normal"/>
              <w:numPr>
                <w:ilvl w:val="0"/>
                <w:numId w:val="6"/>
              </w:numPr>
              <w:jc w:val="both"/>
              <w:rPr/>
            </w:pPr>
            <w:r>
              <w:rPr/>
              <w:t>Možnosti za povezave z obstoječimi evropskimi potmi in ustvarjanje novih.</w:t>
            </w:r>
          </w:p>
          <w:p>
            <w:pPr>
              <w:pStyle w:val="Normal"/>
              <w:numPr>
                <w:ilvl w:val="0"/>
                <w:numId w:val="6"/>
              </w:numPr>
              <w:jc w:val="both"/>
              <w:rPr/>
            </w:pPr>
            <w:r>
              <w:rPr/>
              <w:t>Sooblikovanje regionalnih kultur in ohranjanje regionalnih razpoznavnosti</w:t>
            </w:r>
          </w:p>
        </w:tc>
      </w:tr>
    </w:tbl>
    <w:p>
      <w:pPr>
        <w:pStyle w:val="Normal"/>
        <w:autoSpaceDE w:val="false"/>
        <w:ind w:left="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eloten projekt ima več faz: obnova starega objekta na Marofu, novogradnja prizidka, nakup opreme, zaposlitev in usposabljanje kadra, vzpostavitev aktivnosti Rokodelskega centra.</w:t>
            </w:r>
          </w:p>
          <w:p>
            <w:pPr>
              <w:pStyle w:val="Normal"/>
              <w:rPr/>
            </w:pPr>
            <w:r>
              <w:rPr/>
              <w:t>Vse aktivnosti potekajo vzporedno: obnovo starega dela Marofa že prijavljamo na druge razpise, povezovanje rokodelskih centrov – dogovori so v teku (skupaj z OZS), management in zaposlene bomo izvajali preko ostalih razpisov.</w:t>
            </w:r>
          </w:p>
          <w:p>
            <w:pPr>
              <w:pStyle w:val="Normal"/>
              <w:rPr>
                <w:b/>
                <w:b/>
                <w:i/>
                <w:i/>
              </w:rPr>
            </w:pPr>
            <w:r>
              <w:rPr>
                <w:b/>
              </w:rPr>
              <w:t>Predmet te prijave na razpis je izvedba novogradnje- prizidka Marof.</w:t>
            </w:r>
          </w:p>
          <w:p>
            <w:pPr>
              <w:pStyle w:val="Normal"/>
              <w:rPr>
                <w:b/>
                <w:b/>
                <w:i/>
                <w:i/>
              </w:rPr>
            </w:pPr>
            <w:r>
              <w:rPr>
                <w:b/>
                <w:i/>
              </w:rPr>
            </w:r>
          </w:p>
          <w:p>
            <w:pPr>
              <w:pStyle w:val="Normal"/>
              <w:rPr/>
            </w:pPr>
            <w:r>
              <w:rPr/>
              <w:t>S projektom bomo vzpostavili prostorske pogoje za začetek izvajanja predvidenih aktivnosti Rokodelskega centra. Tako bomo pridobili bruto cca 750 m2 novih prostorov.</w:t>
            </w:r>
          </w:p>
          <w:p>
            <w:pPr>
              <w:pStyle w:val="Normal"/>
              <w:rPr/>
            </w:pPr>
            <w:r>
              <w:rPr/>
              <w:t xml:space="preserve"> </w:t>
            </w:r>
            <w:r>
              <w:rPr/>
              <w:t xml:space="preserve">Za projekt je že izdano gradbeno dovoljenje, katerega bo potrebno novelirati (zaradi spremembe vsebine projekta). Izdelana je študija (za obnovo in novi del), katero bomo prilagodili glede na dodatne zahteve projekta in do konca leta 2007 izdelali novelacijo projektne dokumentacije ter izvedli obnovitvena dela v letih 2008/09. </w:t>
            </w:r>
          </w:p>
          <w:p>
            <w:pPr>
              <w:pStyle w:val="Normal"/>
              <w:rPr/>
            </w:pPr>
            <w:r>
              <w:rPr/>
              <w:t>Rokodelski center bo imel prostore za namene (v starem in novem delu Marof-a): stalna razstava aktualnih rokodelskih izdelkov iz Slovenije; depo - zasnovan kot javni razstavni prostor, kjer bo vidna celotna produkcija slovenskih rokodelskih izdelkov; občasne razstave rokodelskih izdelkov glede na različne vsebine, izdelki sosednjih regij, držav EU in sveta; delavnice  za prezentacijo izdelave rokodelskih izdelkov; predavalnice - učilnica za izobraževalne namene in konferenčna dvorana; knjižnica in dokumentacija: knjige, publikacije, arhivi dokumentov, znanj, pridobljenih geografskih označb izdelkov, slikovnega in avdio gradiva; pisarne za zaposlene v centru, svetovalno in informacijsko središče; študijske pisarne za študente, mentorje in raziskovalce; skladišča in drugi pomožni prostori.    Osnovna dejavnost bo pokrivala (od leta 2010): razstavo celotne rokodelske produkcije Slovenije (izdelkov, ki so prejeli oznako Art&amp;Craft), povezovanje regionalnih centrov, strokovno knjižnico in različno dokumentacijo izdelkov, komunikacijao z ostalimi centri v EU, izmenjavo strokovnjakov, promocija izdelkov, pomoč pri trženju izdelkov, stalne in občasne oblike usposabljanja na področju rokodelskih izdelkov za različne ciljne skupine, uvajanje novih poklicev, vzpostavitev stalne svetovalne mreže po Sloveniji, informacijsko podporno središče, razvoj projektov na relaciji rokodelstvo-turizem, organizacija raznih razstav, krepitev regionalnega in meddržavnega povezovanja, spodujanje razvoja in raziskav na področju rokodelstva.</w:t>
            </w:r>
          </w:p>
          <w:p>
            <w:pPr>
              <w:pStyle w:val="Normal"/>
              <w:rPr/>
            </w:pPr>
            <w:r>
              <w:rPr/>
              <w:t>Pripravljeni so vsi načrti za rekonstrukcijo in dozidavo stavbe na Marofu, ki se bodo delno spremenili – prilagodili projektu Rokodelskega centra Slovenije.</w:t>
            </w:r>
          </w:p>
          <w:p>
            <w:pPr>
              <w:pStyle w:val="Normal"/>
              <w:rPr>
                <w:i/>
                <w:i/>
              </w:rPr>
            </w:pPr>
            <w:r>
              <w:rPr/>
              <w:t xml:space="preserve">     </w:t>
            </w:r>
          </w:p>
          <w:p>
            <w:pPr>
              <w:pStyle w:val="Normal"/>
              <w:rPr/>
            </w:pPr>
            <w:r>
              <w:rPr/>
              <w:t>Izgradnja  - prizidek na lokaciji Marof in nakup opreme za potrebe rokodelskega centra.</w:t>
            </w:r>
          </w:p>
          <w:p>
            <w:pPr>
              <w:pStyle w:val="Normal"/>
              <w:rPr/>
            </w:pPr>
            <w:r>
              <w:rPr/>
              <w:t>Poleg tega bomo del sredstev namenili managementu projekta, promociji, konferencam.</w:t>
            </w:r>
          </w:p>
          <w:p>
            <w:pPr>
              <w:pStyle w:val="Normal"/>
              <w:rPr/>
            </w:pPr>
            <w:r>
              <w:rPr>
                <w:i/>
              </w:rPr>
              <w:t>Kako bo projekt vplival na ciljne skupine na projektnem območju in kako na območju, na katerega ima vpliv?</w:t>
            </w:r>
          </w:p>
          <w:p>
            <w:pPr>
              <w:pStyle w:val="Normal"/>
              <w:rPr/>
            </w:pPr>
            <w:r>
              <w:rPr/>
              <w:t xml:space="preserve">Obstoječa stavba Marofa v starem mestnem jedru je že več let prazna, je v lasti Občine Ribnica, ki jo tudi vzdržuje. Stavbo je potrebno obnoviti in ji dati tudi novo vsebino. </w:t>
            </w:r>
          </w:p>
          <w:p>
            <w:pPr>
              <w:pStyle w:val="Normal"/>
              <w:rPr/>
            </w:pPr>
            <w:r>
              <w:rPr/>
              <w:t>S tem bomo revitalizirali pomemben del mestnega jedra Ribnice. Projekt bo imel izjemno pozitiven vpliv na celotno populacijo območja in širše, upošteva pa tudi vključevanje praktično vseh marginalnih skupin. Posebej ugoden bo vpliv na področje kulturne dediščine in turizma.</w:t>
            </w:r>
          </w:p>
          <w:p>
            <w:pPr>
              <w:pStyle w:val="Normal"/>
              <w:rPr/>
            </w:pPr>
            <w:r>
              <w:rPr/>
            </w:r>
          </w:p>
          <w:p>
            <w:pPr>
              <w:pStyle w:val="Normal"/>
              <w:rPr/>
            </w:pPr>
            <w:r>
              <w:rPr/>
              <w:t xml:space="preserve">Opis celotnega projekta - aktivnosti: </w:t>
            </w:r>
          </w:p>
          <w:p>
            <w:pPr>
              <w:pStyle w:val="Normal"/>
              <w:rPr/>
            </w:pPr>
            <w:r>
              <w:rPr/>
            </w:r>
          </w:p>
          <w:p>
            <w:pPr>
              <w:pStyle w:val="Heading2"/>
              <w:ind w:left="0" w:hanging="0"/>
              <w:rPr>
                <w:rFonts w:ascii="Times New Roman" w:hAnsi="Times New Roman" w:cs="Times New Roman"/>
                <w:bCs/>
                <w:i/>
                <w:i/>
                <w:iCs/>
                <w:sz w:val="24"/>
                <w:szCs w:val="24"/>
              </w:rPr>
            </w:pPr>
            <w:r>
              <w:rPr>
                <w:rFonts w:cs="Times New Roman" w:ascii="Times New Roman" w:hAnsi="Times New Roman"/>
                <w:bCs/>
                <w:i/>
                <w:iCs/>
                <w:sz w:val="24"/>
                <w:szCs w:val="24"/>
              </w:rPr>
              <w:t>Vzpostavitev Osrednjega  centra do 2009</w:t>
            </w:r>
          </w:p>
          <w:p>
            <w:pPr>
              <w:pStyle w:val="Normal"/>
              <w:numPr>
                <w:ilvl w:val="0"/>
                <w:numId w:val="4"/>
              </w:numPr>
              <w:jc w:val="both"/>
              <w:rPr/>
            </w:pPr>
            <w:r>
              <w:rPr/>
              <w:t>Trdi del-  infrastruktura osrednjega centra</w:t>
            </w:r>
          </w:p>
          <w:p>
            <w:pPr>
              <w:pStyle w:val="Normal"/>
              <w:numPr>
                <w:ilvl w:val="0"/>
                <w:numId w:val="5"/>
              </w:numPr>
              <w:jc w:val="both"/>
              <w:rPr/>
            </w:pPr>
            <w:r>
              <w:rPr/>
              <w:t>izbira lokacije in nakup/obnova primerne stavbe (stavba v starem mestnem jedru oziroma stavbe z arhitekturno dediščino). Faza prijavljena na ta razpisi je potemnjena.</w:t>
            </w:r>
          </w:p>
          <w:p>
            <w:pPr>
              <w:pStyle w:val="Normal"/>
              <w:ind w:left="360" w:hanging="0"/>
              <w:jc w:val="both"/>
              <w:rPr/>
            </w:pPr>
            <w:r>
              <w:rPr/>
              <w:t xml:space="preserve">Objekt je že določen, okvirni projekt izdelan in predvideva preureditev obstoječega objekta in novogradnjo.  Po trenutnih načrtih objekt, ki je namenjen za rokodelski center obsega cca 1700 m2 neto uporabnih površin in vsebuje pogoje za vzpostavitev vseh predvidenih prostorov centra. </w:t>
            </w:r>
            <w:r>
              <w:rPr>
                <w:b/>
              </w:rPr>
              <w:t xml:space="preserve">V prvi fazi bomo objekt razširili z novogradnjo (707 m2 neto uporabne površine) in zagotovili potrebna dela na starem delu objekta, v meri, kot jo zahteva novogradnja. </w:t>
            </w:r>
            <w:r>
              <w:rPr/>
              <w:t>V drugi fazi bomo izvedli obnovo obstoječega objekta in s tem pridobili pogoje za zagon izhodiščnih  dejavnosti rokodelskega centra s 947 m2 neto uporabne površine. Na lokaciji Marofa je tudi preko 5000 m2 dvorišča, ki bo primeren za parkirne prostor in drugo infrastrukturo centra.</w:t>
            </w:r>
          </w:p>
          <w:p>
            <w:pPr>
              <w:pStyle w:val="Normal"/>
              <w:numPr>
                <w:ilvl w:val="0"/>
                <w:numId w:val="5"/>
              </w:numPr>
              <w:jc w:val="both"/>
              <w:rPr/>
            </w:pPr>
            <w:r>
              <w:rPr/>
              <w:t>nabava opreme centra</w:t>
            </w:r>
          </w:p>
          <w:p>
            <w:pPr>
              <w:pStyle w:val="Normal"/>
              <w:jc w:val="both"/>
              <w:rPr/>
            </w:pPr>
            <w:r>
              <w:rPr/>
            </w:r>
          </w:p>
          <w:p>
            <w:pPr>
              <w:pStyle w:val="Normal"/>
              <w:numPr>
                <w:ilvl w:val="0"/>
                <w:numId w:val="4"/>
              </w:numPr>
              <w:jc w:val="both"/>
              <w:rPr/>
            </w:pPr>
            <w:r>
              <w:rPr/>
              <w:t>Vzpostavitev mreže regionalnih rokodelskih centrov</w:t>
            </w:r>
          </w:p>
          <w:p>
            <w:pPr>
              <w:pStyle w:val="Normal"/>
              <w:jc w:val="both"/>
              <w:rPr/>
            </w:pPr>
            <w:r>
              <w:rPr/>
              <w:t xml:space="preserve">- dosedanji dogovori so že potekali v okvirih aktivnosti OZS, katera je tudi izvajala največ skupnih povezovalnih akcij na področju rokodelstva. Že v maju 2007 so predvideni sestanki, kjer se bomo dogovarjali za skupne aktivnosti in pogoje sodelovanja pri izvajanju mreženja regionalnih centrov. V letu 2007 načrtujemo vzpostaviti aktivno mrežo, ki bo zastopala skupne interese pri izvedbi Rokodelskega centra Slovenije in svoje regijske interese razvoja rokodelstva.  V letu 2008 in 2009 bomo koordinirano izvajali različne aktivnosti razvoja rokodelstva v Sloveniji (izvajali regionalne in skupne projekte, prijave na razpise in nudili operativno pomoč rokodelcem na območjih).     </w:t>
            </w:r>
          </w:p>
          <w:p>
            <w:pPr>
              <w:pStyle w:val="Normal"/>
              <w:ind w:left="360" w:hanging="0"/>
              <w:jc w:val="both"/>
              <w:rPr/>
            </w:pPr>
            <w:r>
              <w:rPr/>
            </w:r>
          </w:p>
          <w:p>
            <w:pPr>
              <w:pStyle w:val="Normal"/>
              <w:numPr>
                <w:ilvl w:val="0"/>
                <w:numId w:val="4"/>
              </w:numPr>
              <w:jc w:val="both"/>
              <w:rPr/>
            </w:pPr>
            <w:r>
              <w:rPr/>
              <w:t>Mehki del – know-how centra:</w:t>
            </w:r>
          </w:p>
          <w:p>
            <w:pPr>
              <w:pStyle w:val="Normal"/>
              <w:numPr>
                <w:ilvl w:val="0"/>
                <w:numId w:val="5"/>
              </w:numPr>
              <w:jc w:val="both"/>
              <w:rPr>
                <w:b/>
                <w:b/>
              </w:rPr>
            </w:pPr>
            <w:r>
              <w:rPr/>
              <w:t xml:space="preserve">usposabljanje bodočega managementa  </w:t>
            </w:r>
          </w:p>
          <w:p>
            <w:pPr>
              <w:pStyle w:val="Normal"/>
              <w:numPr>
                <w:ilvl w:val="0"/>
                <w:numId w:val="5"/>
              </w:numPr>
              <w:jc w:val="both"/>
              <w:rPr/>
            </w:pPr>
            <w:r>
              <w:rPr/>
              <w:t>najem zunanjih ekspertov za usposabljanje managementa in pomoč pri pripravi strokovnih podlag centra: poslovni načrt, priprava strokovnih vsebin-neformalnih izobraževanj, usposabljanj, prireditev, ki se bodo odvijali v centru, tržna strategija-promocija centra, in izdelava celovite grafične podobe centra in izvedba promocijske kampanje</w:t>
            </w:r>
          </w:p>
          <w:p>
            <w:pPr>
              <w:pStyle w:val="Normal"/>
              <w:jc w:val="both"/>
              <w:rPr/>
            </w:pPr>
            <w:r>
              <w:rPr/>
              <w:t xml:space="preserve">       </w:t>
            </w:r>
          </w:p>
          <w:p>
            <w:pPr>
              <w:pStyle w:val="Heading2"/>
              <w:ind w:left="270" w:hanging="270"/>
              <w:rPr>
                <w:rFonts w:ascii="Times New Roman" w:hAnsi="Times New Roman" w:cs="Times New Roman"/>
                <w:bCs/>
                <w:i/>
                <w:i/>
                <w:iCs/>
                <w:sz w:val="24"/>
                <w:szCs w:val="24"/>
              </w:rPr>
            </w:pPr>
            <w:r>
              <w:rPr>
                <w:rFonts w:cs="Times New Roman" w:ascii="Times New Roman" w:hAnsi="Times New Roman"/>
                <w:bCs/>
                <w:i/>
                <w:iCs/>
                <w:sz w:val="24"/>
                <w:szCs w:val="24"/>
              </w:rPr>
              <w:t>Delovanje osrednjega centra od leta 2010 dalje</w:t>
            </w:r>
          </w:p>
          <w:p>
            <w:pPr>
              <w:pStyle w:val="Normal"/>
              <w:numPr>
                <w:ilvl w:val="0"/>
                <w:numId w:val="2"/>
              </w:numPr>
              <w:autoSpaceDE w:val="false"/>
              <w:jc w:val="both"/>
              <w:rPr/>
            </w:pPr>
            <w:r>
              <w:rPr/>
              <w:t xml:space="preserve">usposobljeni management na podlagi izdelanih vsebinskih podlag (poslovni načrt, marketinške strategije, utečene in povezane aktivnosti regionalnih centrov, programa dela – identifikacija izobraževanj, usposabljanj, ostalih dogodkov in prireditev) samostojno </w:t>
            </w:r>
            <w:r>
              <w:rPr>
                <w:u w:val="single"/>
              </w:rPr>
              <w:t>upravlja center</w:t>
            </w:r>
            <w:r>
              <w:rPr/>
              <w:t xml:space="preserve"> in kreira lastne programe in projekte, primerne za sofinanciranje s strani domačih in tujih finančnih vir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Slovenija, regija, Občina Ribnica (občina, podjetniki, gostinci, turistične organizacije, rokodelci), okoliške občine, slovenski rokodelci, strokovnjaki s področja rokodelstva, etnologije, zgodovine, oblikovanja in drugih področji, udeleženci izobraževalnih sistemov,  turisti, ženske, marginalne skupine: starostniki, mladi, invalidi, romi, narkomani.</w:t>
            </w:r>
          </w:p>
          <w:p>
            <w:pPr>
              <w:pStyle w:val="Normal"/>
              <w:rPr/>
            </w:pPr>
            <w:r>
              <w:rPr/>
            </w:r>
          </w:p>
          <w:p>
            <w:pPr>
              <w:pStyle w:val="Normal"/>
              <w:rPr/>
            </w:pPr>
            <w:r>
              <w:rPr/>
              <w:t>Z izpeljavo celovitega projekta centra bodo imele praktično vse ciljne skupine direkten pozitiven vpliv.</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H katerim ciljem v programskem dokumentu bomo s projektom prispevali?</w:t>
            </w:r>
          </w:p>
          <w:p>
            <w:pPr>
              <w:pStyle w:val="Normal"/>
              <w:rPr/>
            </w:pPr>
            <w:r>
              <w:rPr/>
              <w:t>Oživljanje mestnih jeder,  Ohranjanje kulturne dediščine, Razvoj turističnih produktov in programov,  Povezovanje centrov znanja in gospodarstva, Vzpostavitev multimedijske infrastrukture v povezovanju s področjem kulture.</w:t>
            </w:r>
          </w:p>
          <w:p>
            <w:pPr>
              <w:pStyle w:val="Normal"/>
              <w:rPr>
                <w:u w:val="single"/>
              </w:rPr>
            </w:pPr>
            <w:r>
              <w:rPr>
                <w:u w:val="single"/>
              </w:rPr>
              <w:t>Splošni cilji po področjih so:</w:t>
            </w:r>
          </w:p>
          <w:p>
            <w:pPr>
              <w:pStyle w:val="Normal"/>
              <w:rPr/>
            </w:pPr>
            <w:r>
              <w:rPr/>
              <w:t>Področje turizma: krajevna, regionalna, državna in meddržavna raven Programi in turistične poti, ki bi povezale izdelovalce: tematske poti s področja domačih in umetnostnih obrti.   Turistični programi v samem rokodelskem centru naj vsebujejo doživljajsko noto in možnost izpeljave delavnic.</w:t>
            </w:r>
          </w:p>
          <w:p>
            <w:pPr>
              <w:pStyle w:val="Heading2"/>
              <w:ind w:left="0" w:hanging="0"/>
              <w:rPr>
                <w:rFonts w:ascii="Times New Roman" w:hAnsi="Times New Roman" w:cs="Times New Roman"/>
                <w:sz w:val="24"/>
                <w:szCs w:val="24"/>
              </w:rPr>
            </w:pPr>
            <w:r>
              <w:rPr>
                <w:rFonts w:cs="Times New Roman" w:ascii="Times New Roman" w:hAnsi="Times New Roman"/>
                <w:sz w:val="24"/>
                <w:szCs w:val="24"/>
              </w:rPr>
              <w:t>Področje podjetništva</w:t>
            </w:r>
          </w:p>
          <w:p>
            <w:pPr>
              <w:pStyle w:val="Normal"/>
              <w:numPr>
                <w:ilvl w:val="0"/>
                <w:numId w:val="3"/>
              </w:numPr>
              <w:rPr/>
            </w:pPr>
            <w:r>
              <w:rPr/>
              <w:t>nove možnosti za pospeševanje trženja izdelkov rokodelstva</w:t>
            </w:r>
          </w:p>
          <w:p>
            <w:pPr>
              <w:pStyle w:val="Normal"/>
              <w:numPr>
                <w:ilvl w:val="0"/>
                <w:numId w:val="3"/>
              </w:numPr>
              <w:rPr/>
            </w:pPr>
            <w:r>
              <w:rPr/>
              <w:t xml:space="preserve">nove možnosti za prepoznavanje in uresničevanje poslovnih idej </w:t>
            </w:r>
          </w:p>
          <w:p>
            <w:pPr>
              <w:pStyle w:val="Normal"/>
              <w:numPr>
                <w:ilvl w:val="0"/>
                <w:numId w:val="3"/>
              </w:numPr>
              <w:rPr/>
            </w:pPr>
            <w:r>
              <w:rPr/>
              <w:t>pospeševanje dopolnilnih dejavnosti na podeželju.</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Področje zaposlovanja in izobraževanja</w:t>
            </w:r>
          </w:p>
          <w:p>
            <w:pPr>
              <w:pStyle w:val="Normal"/>
              <w:rPr/>
            </w:pPr>
            <w:r>
              <w:rPr/>
              <w:t>-   nove možnosti za zaposlovanje</w:t>
            </w:r>
          </w:p>
          <w:p>
            <w:pPr>
              <w:pStyle w:val="Normal"/>
              <w:rPr/>
            </w:pPr>
            <w:r>
              <w:rPr/>
              <w:t xml:space="preserve">-   nove možnosti razvijanja novih programov usposabljanja za posamične rokodelske dejavnosti </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 xml:space="preserve">Področje kulturne dediščine </w:t>
            </w:r>
          </w:p>
          <w:p>
            <w:pPr>
              <w:pStyle w:val="Normal"/>
              <w:numPr>
                <w:ilvl w:val="0"/>
                <w:numId w:val="3"/>
              </w:numPr>
              <w:rPr/>
            </w:pPr>
            <w:r>
              <w:rPr/>
              <w:t>nadaljevanje zgodovinskega spomina in utjevanje lastne identitete v širšem evropskem prostoru</w:t>
            </w:r>
          </w:p>
          <w:p>
            <w:pPr>
              <w:pStyle w:val="Normal"/>
              <w:numPr>
                <w:ilvl w:val="0"/>
                <w:numId w:val="3"/>
              </w:numPr>
              <w:rPr/>
            </w:pPr>
            <w:r>
              <w:rPr/>
              <w:t>bogatenje slovenske in  evropske kulturne dediščine</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Razvoj in raziskave</w:t>
            </w:r>
          </w:p>
          <w:p>
            <w:pPr>
              <w:pStyle w:val="Normal"/>
              <w:rPr/>
            </w:pPr>
            <w:r>
              <w:rPr/>
              <w:t>- vzpostavitev RR projektov na področju rokodelstva (etnologija, oblikovanje, trženje…)</w:t>
            </w:r>
          </w:p>
          <w:p>
            <w:pPr>
              <w:pStyle w:val="Normal"/>
              <w:rPr/>
            </w:pPr>
            <w:r>
              <w:rPr/>
              <w:t>- vzpostavitev povezovalnih RR projektov (humanistika, narava, ekonomija, kultura…)</w:t>
            </w:r>
          </w:p>
          <w:p>
            <w:pPr>
              <w:pStyle w:val="Normal"/>
              <w:rPr/>
            </w:pPr>
            <w:r>
              <w:rPr/>
              <w:t>- čim daljše bivanje v Rokodelskem centru zunanjih raziskovalcev, študentov, specialistov iz EU in svet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mo s projektom dosegli in kaj bo  projekt prinesel ciljnim skupinam?</w:t>
            </w:r>
          </w:p>
          <w:p>
            <w:pPr>
              <w:pStyle w:val="Normal"/>
              <w:rPr/>
            </w:pPr>
            <w:r>
              <w:rPr/>
              <w:t>-Pridobitev  uporabnosti  stavbe v kulturne, razstavne, izobraževalne, turistične in druge namene</w:t>
            </w:r>
          </w:p>
          <w:p>
            <w:pPr>
              <w:pStyle w:val="Normal"/>
              <w:rPr/>
            </w:pPr>
            <w:r>
              <w:rPr/>
              <w:t>-Povečevanje dostopnosti do rokodelskih znanj in promocija rokodelskih izdelkov</w:t>
            </w:r>
          </w:p>
          <w:p>
            <w:pPr>
              <w:pStyle w:val="Normal"/>
              <w:rPr>
                <w:i/>
                <w:i/>
              </w:rPr>
            </w:pPr>
            <w:r>
              <w:rPr>
                <w:color w:val="000000"/>
              </w:rPr>
              <w:t xml:space="preserve">- vzpostaviti rokodelski center  do leta 2010– zagotoviti fizično in know-how infrastrukturo za delovanje centra – ki bo generator trajnega razvoja rokodelstva na Slovenske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do rezultati projekta?</w:t>
            </w:r>
          </w:p>
          <w:p>
            <w:pPr>
              <w:pStyle w:val="Normal"/>
              <w:rPr/>
            </w:pPr>
            <w:r>
              <w:rPr/>
              <w:t>- izgrajen nov objekt – prizidek obstoječe stavbe: sprememba projektne-gradbene dokumentacije, Izbira ponudnika gradbenih del</w:t>
            </w:r>
          </w:p>
          <w:p>
            <w:pPr>
              <w:pStyle w:val="Normal"/>
              <w:numPr>
                <w:ilvl w:val="0"/>
                <w:numId w:val="2"/>
              </w:numPr>
              <w:rPr/>
            </w:pPr>
            <w:r>
              <w:rPr/>
              <w:t>ustrezni prostori v objektu</w:t>
            </w:r>
          </w:p>
          <w:p>
            <w:pPr>
              <w:pStyle w:val="Normal"/>
              <w:numPr>
                <w:ilvl w:val="0"/>
                <w:numId w:val="2"/>
              </w:numPr>
              <w:autoSpaceDE w:val="false"/>
              <w:jc w:val="both"/>
              <w:rPr>
                <w:color w:val="000000"/>
              </w:rPr>
            </w:pPr>
            <w:r>
              <w:rPr>
                <w:color w:val="000000"/>
              </w:rPr>
              <w:t>Obnova zgradbe-objekta, ki spada pod območje starega mestnega jedra (in arhitekturne dediščine), v katerem bo deloval center (bruto cca do 1000 m2)</w:t>
            </w:r>
          </w:p>
          <w:p>
            <w:pPr>
              <w:pStyle w:val="Normal"/>
              <w:numPr>
                <w:ilvl w:val="0"/>
                <w:numId w:val="2"/>
              </w:numPr>
              <w:autoSpaceDE w:val="false"/>
              <w:jc w:val="both"/>
              <w:rPr>
                <w:color w:val="000000"/>
              </w:rPr>
            </w:pPr>
            <w:r>
              <w:rPr>
                <w:color w:val="000000"/>
              </w:rPr>
              <w:t>Razširitev prostorov – novogradnja za cca 710 m2</w:t>
            </w:r>
          </w:p>
          <w:p>
            <w:pPr>
              <w:pStyle w:val="Normal"/>
              <w:numPr>
                <w:ilvl w:val="0"/>
                <w:numId w:val="2"/>
              </w:numPr>
              <w:autoSpaceDE w:val="false"/>
              <w:jc w:val="both"/>
              <w:rPr>
                <w:color w:val="000000"/>
              </w:rPr>
            </w:pPr>
            <w:r>
              <w:rPr>
                <w:color w:val="000000"/>
              </w:rPr>
              <w:t>Vzpostavljena mreža regionalnih centrov</w:t>
            </w:r>
          </w:p>
          <w:p>
            <w:pPr>
              <w:pStyle w:val="Normal"/>
              <w:numPr>
                <w:ilvl w:val="0"/>
                <w:numId w:val="2"/>
              </w:numPr>
              <w:autoSpaceDE w:val="false"/>
              <w:jc w:val="both"/>
              <w:rPr>
                <w:color w:val="000000"/>
              </w:rPr>
            </w:pPr>
            <w:r>
              <w:rPr>
                <w:color w:val="000000"/>
              </w:rPr>
              <w:t>Izajanje skupnih akcij in projektov regionalnih rokodelskih centrov</w:t>
            </w:r>
          </w:p>
          <w:p>
            <w:pPr>
              <w:pStyle w:val="Normal"/>
              <w:numPr>
                <w:ilvl w:val="0"/>
                <w:numId w:val="2"/>
              </w:numPr>
              <w:autoSpaceDE w:val="false"/>
              <w:jc w:val="both"/>
              <w:rPr>
                <w:color w:val="000000"/>
              </w:rPr>
            </w:pPr>
            <w:r>
              <w:rPr>
                <w:color w:val="000000"/>
              </w:rPr>
              <w:t>nakup primerne opreme za delovanje centra (za prostore za razstavo, depo, predavalnice, knjižnico, trgovino, pisarne…)</w:t>
            </w:r>
          </w:p>
          <w:p>
            <w:pPr>
              <w:pStyle w:val="Normal"/>
              <w:numPr>
                <w:ilvl w:val="0"/>
                <w:numId w:val="2"/>
              </w:numPr>
              <w:autoSpaceDE w:val="false"/>
              <w:jc w:val="both"/>
              <w:rPr>
                <w:color w:val="000000"/>
              </w:rPr>
            </w:pPr>
            <w:r>
              <w:rPr>
                <w:color w:val="000000"/>
              </w:rPr>
              <w:t xml:space="preserve">usposobljen management centra, ki bo skrbel za samostojno vodenje centra </w:t>
            </w:r>
          </w:p>
          <w:p>
            <w:pPr>
              <w:pStyle w:val="Normal"/>
              <w:numPr>
                <w:ilvl w:val="0"/>
                <w:numId w:val="2"/>
              </w:numPr>
              <w:autoSpaceDE w:val="false"/>
              <w:jc w:val="both"/>
              <w:rPr>
                <w:color w:val="000000"/>
              </w:rPr>
            </w:pPr>
            <w:r>
              <w:rPr>
                <w:color w:val="000000"/>
              </w:rPr>
              <w:t>ustanovitev centra  - pravna osebnost centra</w:t>
            </w:r>
          </w:p>
          <w:p>
            <w:pPr>
              <w:pStyle w:val="Normal"/>
              <w:numPr>
                <w:ilvl w:val="0"/>
                <w:numId w:val="2"/>
              </w:numPr>
              <w:autoSpaceDE w:val="false"/>
              <w:jc w:val="both"/>
              <w:rPr>
                <w:color w:val="000000"/>
              </w:rPr>
            </w:pPr>
            <w:r>
              <w:rPr>
                <w:color w:val="000000"/>
              </w:rPr>
              <w:t>pripravljeni temeljni pravni in poslovni in promocijski dokumenti za vodenje centra (statut, poslovni načrt, program usposabljanja in izobraževanja in ostalih aktivnosti, grafična podoba centra)</w:t>
            </w:r>
          </w:p>
          <w:p>
            <w:pPr>
              <w:pStyle w:val="Normal"/>
              <w:numPr>
                <w:ilvl w:val="0"/>
                <w:numId w:val="2"/>
              </w:numPr>
              <w:autoSpaceDE w:val="false"/>
              <w:jc w:val="both"/>
              <w:rPr>
                <w:color w:val="000000"/>
              </w:rPr>
            </w:pPr>
            <w:r>
              <w:rPr>
                <w:color w:val="000000"/>
              </w:rPr>
              <w:t>Vzpostavljen:</w:t>
            </w:r>
          </w:p>
          <w:p>
            <w:pPr>
              <w:pStyle w:val="Normal"/>
              <w:numPr>
                <w:ilvl w:val="0"/>
                <w:numId w:val="2"/>
              </w:numPr>
              <w:autoSpaceDE w:val="false"/>
              <w:jc w:val="both"/>
              <w:rPr>
                <w:color w:val="000000"/>
              </w:rPr>
            </w:pPr>
            <w:r>
              <w:rPr>
                <w:color w:val="000000"/>
              </w:rPr>
              <w:t xml:space="preserve">    </w:t>
            </w:r>
            <w:r>
              <w:rPr>
                <w:color w:val="000000"/>
              </w:rPr>
              <w:t>osrednji turistični produkt območja</w:t>
            </w:r>
          </w:p>
          <w:p>
            <w:pPr>
              <w:pStyle w:val="Normal"/>
              <w:numPr>
                <w:ilvl w:val="0"/>
                <w:numId w:val="2"/>
              </w:numPr>
              <w:autoSpaceDE w:val="false"/>
              <w:jc w:val="both"/>
              <w:rPr>
                <w:color w:val="000000"/>
              </w:rPr>
            </w:pPr>
            <w:r>
              <w:rPr>
                <w:color w:val="000000"/>
              </w:rPr>
              <w:t xml:space="preserve">    </w:t>
            </w:r>
            <w:r>
              <w:rPr>
                <w:color w:val="000000"/>
              </w:rPr>
              <w:t>novi turistični programi</w:t>
            </w:r>
          </w:p>
          <w:p>
            <w:pPr>
              <w:pStyle w:val="Normal"/>
              <w:numPr>
                <w:ilvl w:val="0"/>
                <w:numId w:val="2"/>
              </w:numPr>
              <w:autoSpaceDE w:val="false"/>
              <w:jc w:val="both"/>
              <w:rPr>
                <w:color w:val="000000"/>
              </w:rPr>
            </w:pPr>
            <w:r>
              <w:rPr>
                <w:color w:val="000000"/>
              </w:rPr>
              <w:t xml:space="preserve">    </w:t>
            </w:r>
            <w:r>
              <w:rPr>
                <w:color w:val="000000"/>
              </w:rPr>
              <w:t>izobraževalni programi</w:t>
            </w:r>
          </w:p>
          <w:p>
            <w:pPr>
              <w:pStyle w:val="Normal"/>
              <w:numPr>
                <w:ilvl w:val="0"/>
                <w:numId w:val="2"/>
              </w:numPr>
              <w:autoSpaceDE w:val="false"/>
              <w:jc w:val="both"/>
              <w:rPr>
                <w:color w:val="000000"/>
              </w:rPr>
            </w:pPr>
            <w:r>
              <w:rPr>
                <w:color w:val="000000"/>
              </w:rPr>
              <w:t xml:space="preserve">    </w:t>
            </w:r>
            <w:r>
              <w:rPr>
                <w:color w:val="000000"/>
              </w:rPr>
              <w:t>multimedijski prostor</w:t>
            </w:r>
          </w:p>
          <w:p>
            <w:pPr>
              <w:pStyle w:val="Normal"/>
              <w:numPr>
                <w:ilvl w:val="0"/>
                <w:numId w:val="2"/>
              </w:numPr>
              <w:autoSpaceDE w:val="false"/>
              <w:jc w:val="both"/>
              <w:rPr>
                <w:color w:val="000000"/>
              </w:rPr>
            </w:pPr>
            <w:r>
              <w:rPr>
                <w:color w:val="000000"/>
              </w:rPr>
              <w:t xml:space="preserve">    </w:t>
            </w:r>
            <w:r>
              <w:rPr>
                <w:color w:val="000000"/>
              </w:rPr>
              <w:t>center znanja za področje rokodelstva</w:t>
            </w:r>
          </w:p>
          <w:p>
            <w:pPr>
              <w:pStyle w:val="Normal"/>
              <w:rPr>
                <w:color w:val="000000"/>
              </w:rPr>
            </w:pPr>
            <w:r>
              <w:rPr>
                <w:color w:val="000000"/>
              </w:rPr>
            </w:r>
          </w:p>
        </w:tc>
      </w:tr>
    </w:tbl>
    <w:p>
      <w:pPr>
        <w:pStyle w:val="Heading2"/>
        <w:ind w:left="270" w:hanging="270"/>
        <w:rPr/>
      </w:pPr>
      <w:r>
        <w:rPr/>
      </w:r>
    </w:p>
    <w:p>
      <w:pPr>
        <w:pStyle w:val="Normal"/>
        <w:numPr>
          <w:ilvl w:val="0"/>
          <w:numId w:val="0"/>
        </w:numPr>
        <w:outlineLvl w:val="0"/>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2214"/>
        <w:gridCol w:w="230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 xml:space="preserve">2 </w:t>
            </w:r>
            <w:r>
              <w:rPr/>
              <w:t xml:space="preserve">nove površi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uporabnih prostorov v  </w:t>
            </w:r>
          </w:p>
          <w:p>
            <w:pPr>
              <w:pStyle w:val="Normal"/>
              <w:rPr/>
            </w:pPr>
            <w:r>
              <w:rPr/>
              <w:t xml:space="preserve"> </w:t>
            </w:r>
            <w:r>
              <w:rPr/>
              <w:t xml:space="preserve">objektu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dogovorjenih deja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obiskov na Marof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o vključenih inštitucij v  akti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i v povezavi z rokodelstv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ultimedijska učilnica in konferenčna sob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Zakaj je smiselno, da se projekt izvede?</w:t>
            </w:r>
          </w:p>
          <w:p>
            <w:pPr>
              <w:pStyle w:val="Normal"/>
              <w:rPr>
                <w:i/>
                <w:i/>
              </w:rPr>
            </w:pPr>
            <w:r>
              <w:rPr>
                <w:i/>
              </w:rPr>
              <w:t>Kako bo projekt prispeval k razvoju območja (neposredni in posredni učinki, ki jih bo imel na razvoj območja, na katerega ima vpliv)</w:t>
            </w:r>
          </w:p>
          <w:p>
            <w:pPr>
              <w:pStyle w:val="Normal"/>
              <w:rPr/>
            </w:pPr>
            <w:r>
              <w:rPr/>
              <w:t xml:space="preserve">Ribnica in vse okoliške občine so tipična podeželjska področja, z dobro ohranjeno naravo in slabo razvito industrijo. Razvojni trendi koncetrirajo produkcijo, kadre, tehnologijo in ostale razvojne resurse na območje Ljubljane. Celotno področje od roba Ljubljane do Kolpe (mejne reke s Hrvaško) pa razvojno nazaduje. Kmetijstvo ugaša, pokrajina se zarašča, obstoječo industrijo sestavljajo predvsem mala in srednja podjetja. Mladi želijo dobre službe v velikih mestih in odhajajo. Sobivanje človeka in narave je porušeno in smo zadnja generacija, ki še nosi v sebi zgodovinski spomin na določene vrednote, ki jih je živel človek na podeželju. In rokodelstvo je sestavni del tega. Z drevesom sobivamo 50 in več let preden ga posekamo, iz njega naredimo lesen izdelek in vsaka letnica v drevesu govori zgodbe iz naših življenj: o letnih časih, vremenu, trdem delu in lepotah podeželja. V mestih tega ni več. </w:t>
            </w:r>
          </w:p>
          <w:p>
            <w:pPr>
              <w:pStyle w:val="Normal"/>
              <w:rPr/>
            </w:pPr>
            <w:r>
              <w:rPr/>
              <w:t xml:space="preserve"> </w:t>
            </w:r>
            <w:r>
              <w:rPr/>
              <w:t>Celotno področje tudi nima nikakršnih večjih turističnih produktov in kapacitet, ves razvoj Slovenije v zadnjih letih je bil usmerjen predvsem na območje morja, alp (smučanje, alpinizem) in kopaliških kompleksov.  V nasprotni smeri pa ostajajo vsi stranski učinki sodobne produkcije na našem območju -  vse marginalne skupine: težko zaposljive osebe, romi, invalidi, starostniki, ženske, narkomani, mladi, ki ne dokončajo šolanja ipd. Podobno stanje je na celotnem podeželju Slovenije. Tako želimo dati s projektom rokodelskega centra novo priložnost ne le oživitvi starega ribniškega mestnega jedra, temveč tudi ohranjanju in razvoju vsega podeželjskega območja 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Vrednost izvedbe:   602.400 EUR</w:t>
            </w:r>
          </w:p>
          <w:p>
            <w:pPr>
              <w:pStyle w:val="Normal"/>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ko smo dobili znesek, kaj je osnova – projektna dokumentacija,…</w:t>
            </w:r>
          </w:p>
          <w:p>
            <w:pPr>
              <w:pStyle w:val="Normal"/>
              <w:rPr/>
            </w:pPr>
            <w:r>
              <w:rPr/>
              <w:t>Projektna dokumentacija in apromiksimativna vrednost investicije (predračun arhitekta) je izdelana, gradbeno dovoljenje je izdano – vse bomo še novelirali. Projektno dokumentacijo je izdelala občina Ribnica in vsebuje vse izračune, ki so osnova za določitev vrednosti. Za neinvesticijski del smo uporabili izračun predvidenih urnih postavk managementa in zunanjih sodelavavcev.</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8.47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4.68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3.7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a sredt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3.9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6.5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4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1)</w:t>
            </w:r>
          </w:p>
        </w:tc>
      </w:tr>
    </w:tbl>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Terminski plan izvedbe projekta</w:t>
      </w:r>
    </w:p>
    <w:p>
      <w:pPr>
        <w:pStyle w:val="Normal"/>
        <w:rPr/>
      </w:pPr>
      <w:r>
        <w:rPr/>
      </w:r>
    </w:p>
    <w:tbl>
      <w:tblPr>
        <w:tblW w:w="5225"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5235211"/>
            <w:bookmarkStart w:id="1" w:name="__Fieldmark__0_24523521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45235211"/>
            <w:bookmarkStart w:id="3" w:name="__Fieldmark__1_24523521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45235211"/>
            <w:bookmarkStart w:id="7" w:name="__Fieldmark__2_24523521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45235211"/>
            <w:bookmarkStart w:id="9" w:name="__Fieldmark__3_245235211"/>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3.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čina Rib.</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45235211"/>
            <w:bookmarkStart w:id="11" w:name="__Fieldmark__4_245235211"/>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45235211"/>
            <w:bookmarkStart w:id="13" w:name="__Fieldmark__5_245235211"/>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45235211"/>
            <w:bookmarkStart w:id="15" w:name="__Fieldmark__6_245235211"/>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45235211"/>
            <w:bookmarkStart w:id="17" w:name="__Fieldmark__7_245235211"/>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45235211"/>
            <w:bookmarkStart w:id="19" w:name="__Fieldmark__8_245235211"/>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45235211"/>
            <w:bookmarkStart w:id="21" w:name="__Fieldmark__9_245235211"/>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45235211"/>
            <w:bookmarkStart w:id="23" w:name="__Fieldmark__10_245235211"/>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45235211"/>
            <w:bookmarkStart w:id="25" w:name="__Fieldmark__11_245235211"/>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45235211"/>
            <w:bookmarkStart w:id="27" w:name="__Fieldmark__12_245235211"/>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45235211"/>
            <w:bookmarkStart w:id="29" w:name="__Fieldmark__13_245235211"/>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45235211"/>
            <w:bookmarkStart w:id="31" w:name="__Fieldmark__14_245235211"/>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45235211"/>
            <w:bookmarkStart w:id="33" w:name="__Fieldmark__15_245235211"/>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45235211"/>
            <w:bookmarkStart w:id="35" w:name="__Fieldmark__16_24523521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45235211"/>
            <w:bookmarkStart w:id="37" w:name="__Fieldmark__17_245235211"/>
            <w:bookmarkEnd w:id="37"/>
            <w:r>
              <w:rPr/>
            </w:r>
            <w:r>
              <w:rPr/>
              <w:fldChar w:fldCharType="end"/>
            </w:r>
            <w:r>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45235211"/>
            <w:bookmarkStart w:id="39" w:name="__Fieldmark__18_245235211"/>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45235211"/>
            <w:bookmarkStart w:id="41" w:name="__Fieldmark__19_245235211"/>
            <w:bookmarkEnd w:id="4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a celoten projekt 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45235211"/>
            <w:bookmarkStart w:id="43" w:name="__Fieldmark__20_245235211"/>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45235211"/>
            <w:bookmarkStart w:id="45" w:name="__Fieldmark__21_245235211"/>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45235211"/>
            <w:bookmarkStart w:id="47" w:name="__Fieldmark__22_24523521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45235211"/>
            <w:bookmarkStart w:id="49" w:name="__Fieldmark__23_245235211"/>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45235211"/>
            <w:bookmarkStart w:id="51" w:name="__Fieldmark__24_24523521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45235211"/>
            <w:bookmarkStart w:id="53" w:name="__Fieldmark__25_245235211"/>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45235211"/>
            <w:bookmarkStart w:id="55" w:name="__Fieldmark__26_245235211"/>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45235211"/>
            <w:bookmarkStart w:id="57" w:name="__Fieldmark__27_245235211"/>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45235211"/>
            <w:bookmarkStart w:id="59" w:name="__Fieldmark__28_245235211"/>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45235211"/>
            <w:bookmarkStart w:id="61" w:name="__Fieldmark__29_245235211"/>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45235211"/>
            <w:bookmarkStart w:id="63" w:name="__Fieldmark__30_245235211"/>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ičakujemo dvig dodane vrednosti rokodelskim izdelkom in rokodelskim znanjem, starega mestnega jedra Ribnice in podeželja. Dodaten učinek pričakujemo preko področja turizm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zaposlitev 3 oseb v Rokodelskem centru</w:t>
            </w:r>
          </w:p>
          <w:p>
            <w:pPr>
              <w:pStyle w:val="Normal"/>
              <w:jc w:val="both"/>
              <w:rPr>
                <w:rFonts w:cs="Arial"/>
                <w:lang w:eastAsia="en-US"/>
              </w:rPr>
            </w:pPr>
            <w:r>
              <w:rPr>
                <w:rFonts w:cs="Arial"/>
                <w:lang w:eastAsia="en-US"/>
              </w:rPr>
              <w:t>Posredno: turizem- gostinstvo, prenočišča, storitve. Zaposlitev dveh oseb. Samozaposlitev na področju rokodelstva – dve ose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revitalizacija starega mestnega jedra Ribnice.</w:t>
            </w:r>
          </w:p>
          <w:p>
            <w:pPr>
              <w:pStyle w:val="Normal"/>
              <w:jc w:val="both"/>
              <w:rPr>
                <w:rFonts w:cs="Arial"/>
                <w:lang w:eastAsia="en-US"/>
              </w:rPr>
            </w:pPr>
            <w:r>
              <w:rPr>
                <w:rFonts w:cs="Arial"/>
                <w:lang w:eastAsia="en-US"/>
              </w:rPr>
              <w:t>Posredno: skozi stara rokodelska znanja prikaz maksimalnega izkoristka surovin (in tudi odpadkov- npr. les) za izdelavo rokodelskih izdelk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i vpliv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skozi aktivnosti centra bodo vključevani različne ciljne skupine: mladi, ženske, brezposelni, invalidi, ro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je zasnovan sodobno in ima vgrajene vse sodobne tehnologije: baze rokodelskih podatkov, internet in e-komunikacijo ipd.</w:t>
            </w:r>
          </w:p>
        </w:tc>
      </w:tr>
    </w:tbl>
    <w:p>
      <w:pPr>
        <w:pStyle w:val="Normal"/>
        <w:jc w:val="center"/>
        <w:rPr/>
      </w:pPr>
      <w:r>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417" w:hanging="360"/>
      </w:pPr>
      <w:rPr>
        <w:rFonts w:ascii="Times New Roman" w:hAnsi="Times New Roman" w:cs="Times New Roman"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tjana.decman-zagar@rib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25:00Z</dcterms:created>
  <dc:creator> </dc:creator>
  <dc:description/>
  <cp:keywords/>
  <dc:language>en-US</dc:language>
  <cp:lastModifiedBy> </cp:lastModifiedBy>
  <cp:lastPrinted>2007-06-08T07:32:00Z</cp:lastPrinted>
  <dcterms:modified xsi:type="dcterms:W3CDTF">2007-07-05T12:25:00Z</dcterms:modified>
  <cp:revision>2</cp:revision>
  <dc:subject/>
  <dc:title>Izvedbeni načrt regionalnega razvojnega programa 2007-2009</dc:title>
</cp:coreProperties>
</file>